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21.10.2020  № 9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9 декабря 2019 г. № 469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 21.10.2020  № 9)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2 647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047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450506,2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450506,2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450506,2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450506,2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482553,6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82553,6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82553,6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2553,6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О.Г. Баж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Магомедова К.Р.</cp:lastModifiedBy>
  <cp:lastPrinted>2020-10-20T14:49:00Z</cp:lastPrinted>
  <dcterms:modified xsi:type="dcterms:W3CDTF">2020-10-22T06:45:00Z</dcterms:modified>
  <cp:revision>481</cp:revision>
  <dc:subject/>
  <dc:title>Приложение 12</dc:title>
</cp:coreProperties>
</file>